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FORMULARZ OFERTOWY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:</w:t>
        <w:tab/>
        <w:t>..........................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trona internetowa:</w:t>
        <w:tab/>
        <w:tab/>
        <w:t>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e-mail:                        .....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 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de-DE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wiązując do ogłoszenia o zamówieniu publicznym na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ostawę i montaż osłony radiologicznej do stołu operacyjnego hemodynamicznego Artis ICONO - </w:t>
      </w:r>
      <w:r>
        <w:rPr>
          <w:bCs/>
          <w:sz w:val="22"/>
          <w:szCs w:val="22"/>
        </w:rPr>
        <w:t>postępowanie</w:t>
      </w:r>
      <w:r>
        <w:rPr>
          <w:b/>
          <w:sz w:val="22"/>
          <w:szCs w:val="22"/>
        </w:rPr>
        <w:t xml:space="preserve"> DZPZ/2651/131/2025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oferujemy wykonanie zamówienia, zgodnie z  wymogami Zaproszenia do złożenia  oferty cenowej za cenę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Cena ofertowa netto</w:t>
      </w:r>
      <w:r>
        <w:rPr>
          <w:sz w:val="22"/>
          <w:szCs w:val="22"/>
        </w:rPr>
        <w:t xml:space="preserve">: ………………………………………………………………………..….… zł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Stawka pod. VAT ...... %, wartość pod. VAT ………………………………………………...…. zł </w:t>
      </w:r>
      <w:r>
        <w:rPr>
          <w:b/>
          <w:bCs/>
          <w:sz w:val="22"/>
          <w:szCs w:val="22"/>
        </w:rPr>
        <w:t>Cena ofertowa brutto</w:t>
      </w:r>
      <w:r>
        <w:rPr>
          <w:sz w:val="22"/>
          <w:szCs w:val="22"/>
        </w:rPr>
        <w:t>: ………………………………………………………………………….....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ermin płatności: 30 dni od dnia otrzymania przez Zamawiającego faktury jednostk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termin realizacji zamówienia: 14 dni od dnia wystawienia zlec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termin gwarancji min.24 miesięcy ( oferowany termin………………)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 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Zaproszenia do złożenia oferty cenowej 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226660527"/>
      <w:bookmarkStart w:id="1" w:name="__Fieldmark__0_222666052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226660527"/>
      <w:bookmarkStart w:id="3" w:name="__Fieldmark__1_222666052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226660527"/>
      <w:bookmarkStart w:id="5" w:name="__Fieldmark__2_2226660527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olegamy na zasobach innych podmiotów a podmioty te będą brały udział w realizacji części zamówienia. W załączeniu składamy dokumenty, dotyczące zakresu i okresu udziału innego podmiotu przy wykonywaniu zamówienia,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6" w:name="__Fieldmark__3_2226660527"/>
      <w:bookmarkStart w:id="7" w:name="__Fieldmark__3_2226660527"/>
      <w:bookmarkEnd w:id="7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2"/>
          <w:szCs w:val="22"/>
        </w:rPr>
        <w:t>nie polegamy na zasobach innych podmiotów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contextualSpacing/>
        <w:jc w:val="both"/>
        <w:rPr/>
      </w:pPr>
      <w:r>
        <w:rPr>
          <w:b/>
          <w:sz w:val="22"/>
          <w:szCs w:val="22"/>
        </w:rPr>
        <w:t>Oświadczamy, że zaoferowane produkty są 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2226660527"/>
      <w:bookmarkStart w:id="9" w:name="__Fieldmark__4_2226660527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ą 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Normal"/>
        <w:spacing w:lineRule="auto" w:line="360" w:before="80" w:after="0"/>
        <w:ind w:left="714" w:hanging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bCs/>
          <w:i/>
          <w:i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10" w:name="__Fieldmark__5_2226660527"/>
      <w:bookmarkStart w:id="11" w:name="__Fieldmark__5_2226660527"/>
      <w:bookmarkEnd w:id="1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posiadają certyfikat C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Jednocześnie oświadczamy , że w przypadku wątpliwości Zamawiającego dotyczących zgodności opisu przedmiotu zamówienia z zaoferowanym produktem, </w:t>
      </w:r>
      <w:r>
        <w:rPr>
          <w:b/>
          <w:sz w:val="22"/>
          <w:szCs w:val="22"/>
          <w:u w:val="single"/>
        </w:rPr>
        <w:t>dokumenty dopuszczające do obrotu przedmiot zamówienia</w:t>
      </w:r>
      <w:r>
        <w:rPr>
          <w:b/>
          <w:bCs/>
          <w:sz w:val="22"/>
          <w:szCs w:val="22"/>
          <w:u w:val="single"/>
        </w:rPr>
        <w:t xml:space="preserve"> a także próbki  </w:t>
      </w:r>
      <w:r>
        <w:rPr>
          <w:b/>
          <w:sz w:val="22"/>
          <w:szCs w:val="22"/>
          <w:u w:val="single"/>
        </w:rPr>
        <w:t>udostępnione zostaną</w:t>
      </w:r>
      <w:r>
        <w:rPr>
          <w:b/>
          <w:bCs/>
          <w:sz w:val="22"/>
          <w:szCs w:val="22"/>
          <w:u w:val="single"/>
        </w:rPr>
        <w:t xml:space="preserve"> na każde wezwanie Zamawiającego</w:t>
      </w:r>
      <w:r>
        <w:rPr>
          <w:b/>
          <w:sz w:val="22"/>
          <w:szCs w:val="22"/>
          <w:u w:val="single"/>
        </w:rPr>
        <w:t>.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3</w:t>
      </w:r>
      <w:r>
        <w:rPr>
          <w:bCs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y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226660527"/>
      <w:bookmarkStart w:id="13" w:name="__Fieldmark__6_2226660527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2226660527"/>
      <w:bookmarkStart w:id="15" w:name="__Fieldmark__7_2226660527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w przedmiotowym postępowaniu nas nie dotyczą.</w:t>
      </w:r>
    </w:p>
    <w:p>
      <w:pPr>
        <w:pStyle w:val="NormalnyWeb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6" w:name="__Fieldmark__8_2226660527"/>
      <w:bookmarkStart w:id="17" w:name="__Fieldmark__8_2226660527"/>
      <w:bookmarkEnd w:id="17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8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9" w:name="__Fieldmark__9_2226660527"/>
      <w:bookmarkStart w:id="20" w:name="__Fieldmark__9_2226660527"/>
      <w:bookmarkEnd w:id="18"/>
      <w:bookmarkEnd w:id="2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autoSpaceDE w:val="false"/>
        <w:jc w:val="both"/>
        <w:rPr>
          <w:rFonts w:eastAsia="Liberation Serif" w:cs="Liberation Serif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b/>
          <w:bCs/>
          <w:color w:val="FF0000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Oświadczamy, że załączone do Zaproszenia do złożenia oferty cenowej wymagania </w:t>
        <w:br/>
        <w:t xml:space="preserve">    stawiane wykonawcy oraz postanowienia umowy zostały przez nas zaakceptowane bez </w:t>
        <w:br/>
        <w:t xml:space="preserve">    zastrzeżeń i zobowiązujemy się w przypadku wyboru naszej oferty do zawarcia umowy w  </w:t>
        <w:br/>
        <w:t xml:space="preserve">    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1" w:name="__Fieldmark__10_2226660527"/>
      <w:bookmarkStart w:id="22" w:name="__Fieldmark__10_2226660527"/>
      <w:bookmarkEnd w:id="22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3" w:name="__Fieldmark__11_2226660527"/>
      <w:bookmarkStart w:id="24" w:name="__Fieldmark__11_2226660527"/>
      <w:bookmarkEnd w:id="24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______________________________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8"/>
          <w:szCs w:val="18"/>
        </w:rPr>
        <w:t xml:space="preserve">                </w:t>
      </w:r>
      <w:r>
        <w:rPr>
          <w:i/>
          <w:sz w:val="18"/>
          <w:szCs w:val="18"/>
        </w:rPr>
        <w:t xml:space="preserve">Imiona i nazwiska osób </w:t>
        <w:tab/>
        <w:tab/>
        <w:t xml:space="preserve">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8"/>
          <w:szCs w:val="18"/>
        </w:rPr>
        <w:t>uprawnionych do reprezentowania Wykonawcy                                                                reprezentowania Wykonawcy</w:t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keepLines/>
        <w:widowControl w:val="false"/>
        <w:spacing w:before="60" w:after="60"/>
        <w:ind w:left="284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DZPZ/2651/131/2025</w:t>
      <w:tab/>
      <w:tab/>
      <w:t xml:space="preserve">Załącznik nr 1  do Zaproszenia 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31:00Z</dcterms:created>
  <dc:creator>Marlena Wiska</dc:creator>
  <dc:description/>
  <cp:keywords/>
  <dc:language>en-US</dc:language>
  <cp:lastModifiedBy>Anna  Sychowicz</cp:lastModifiedBy>
  <cp:lastPrinted>2019-11-07T13:06:00Z</cp:lastPrinted>
  <dcterms:modified xsi:type="dcterms:W3CDTF">2025-09-22T09:41:00Z</dcterms:modified>
  <cp:revision>62</cp:revision>
  <dc:subject/>
  <dc:title>FORMULARZ OFERTOWY WYKONAWCY</dc:title>
</cp:coreProperties>
</file>